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образовате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Финансовый университет при Правитель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Финансовый университ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дарский филиал Фин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федр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неджмент и маркет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НД ОЦЕНОЧНЫХ СРЕДСТВ </w:t>
      </w:r>
    </w:p>
    <w:p>
      <w:pPr>
        <w:pStyle w:val="Normal"/>
        <w:spacing w:lineRule="auto" w:line="240" w:before="0" w:after="0"/>
        <w:ind w:firstLine="40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дисциплине</w:t>
      </w:r>
    </w:p>
    <w:p>
      <w:pPr>
        <w:pStyle w:val="Normal"/>
        <w:spacing w:lineRule="auto" w:line="240" w:before="0" w:after="0"/>
        <w:ind w:firstLine="40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НО-ИССЛЕДОВАТЕЛЬСК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4.02 - Менедж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гистерская программа «Проектн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программа подготовки магист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бучения: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ель: Артюшкова А.Ю. доцент кафедры «Менеджмент и маркети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5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екомендовано Ученым советом Краснодарского филиала </w:t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Финуниверситета (протокол № 48 от «15» февраля 2022 г.)</w:t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Одобрено кафедрой Менеджмент и маркетинг</w:t>
      </w:r>
    </w:p>
    <w:p>
      <w:pPr>
        <w:pStyle w:val="Normal"/>
        <w:spacing w:lineRule="auto" w:line="240" w:before="0" w:after="0"/>
        <w:ind w:right="-6" w:firstLine="709"/>
        <w:jc w:val="center"/>
        <w:rPr>
          <w:rFonts w:ascii="Times New Roman" w:hAnsi="Times New Roman" w:eastAsia="Times New Roman" w:cs="Times New Roman"/>
          <w:i/>
          <w:i/>
          <w:iCs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(протокол № 12 от «12» февраля 202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аснодар </w:t>
      </w:r>
    </w:p>
    <w:p>
      <w:pPr>
        <w:pStyle w:val="Normal"/>
        <w:spacing w:lineRule="auto" w:line="240" w:before="0" w:after="0"/>
        <w:jc w:val="center"/>
        <w:rPr>
          <w:rFonts w:ascii="Bliss Pro;Franklin Gothic Medium Cond" w:hAnsi="Bliss Pro;Franklin Gothic Medium Cond" w:eastAsia="Times New Roman" w:cs="Bliss Pro;Franklin Gothic Medium Cond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022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спорт фонда оценоч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очные средства предназначены для контроля и оценки образовательных достижений обучающихся, освоивших программу учебной дисциплины «Современные теории менеджмен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нд оценочных средств включает контрольные материалы для проведения текущего контроля и промежуточной аттес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 </w:t>
      </w:r>
      <w:bookmarkStart w:id="0" w:name="_Hlk132903185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писание показателей и критериев оценивания компетенций </w:t>
      </w:r>
      <w:bookmarkEnd w:id="0"/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66"/>
        <w:gridCol w:w="1528"/>
        <w:gridCol w:w="1528"/>
        <w:gridCol w:w="1535"/>
        <w:gridCol w:w="165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нируемые результаты освоения компетенции (индикатора достижения компетенции) 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освоен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</w:t>
            </w:r>
          </w:p>
        </w:tc>
      </w:tr>
      <w:tr>
        <w:trPr>
          <w:tblHeader w:val="true"/>
          <w:trHeight w:val="161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неудовлетворительно»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хорош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отлич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ПКН-1 -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Способность к выявлению проблем и тенденций в современной экономике и решению профессиональных задач на основе знания (продвинутый уровень) экономической и управленческой теории, а также обобщения и критического анализа актуальных практик управления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.</w:t>
              <w:tab/>
              <w:t>Демонстрирует знания теории и практики управления, а также современных тенденций развития менеджмента, как науки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ть: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ю развития науки менеджмента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тенденции развития менеджмента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етико-методологические особенност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Фрагментарное представление об истории развития науки менедж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современных тенденциях развития менедж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теоретико-методологических особенностях управл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полные представления об истории развития науки менедж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современных тенденциях развития менедж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теоретико-методологических особенностях управл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, но содержащие отдельные пробелы представления об</w:t>
            </w:r>
            <w:r>
              <w:rPr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стории развития науки менедж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современных тенденциях развития менедж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теоретико-методологических особенностях управл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 систематические представления об истории развития науки менеджме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современных тенденциях развития менедж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 теоретико-методологических особенностях управ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меть: 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анализ деятельности предприятия, выявлять оптимальные пути его улучшения;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управленческо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ятельности и основных концепций менеджмента, всех компонентов управленческой деятельности, проблем психологии и этики менеджмент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анализ деятельности предприятия, выявлять оптимальные пути его улуч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содержание управленческой деятельности и основных концепций менеджмента, всех компонентов управленческой деятельности, проблем психологии и этики менеджме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истематическое применение уме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анализ деятельности предприятия, выявлять оптимальные пути его улуч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содержание управленческой деятельности и основных концепций менеджмента, всех компонентов управленческой деятельности, проблем психологии и этики менеджме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целом успешное, но содержащее отдельные пробелы ум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полнять анализ деятельности предприятия, выявлять оптимальные пути его улуч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содержание управленческой деятельности и основных концепций менеджмента, всех компонентов управленческой деятельности, проблем психологии и этики менеджмен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color w:val="000000"/>
              </w:rPr>
              <w:t>выполнять анализ деятельности предприятия, выявлять оптимальные пути его улуч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содержание управленческой деятельности и основных концепций менеджмента, всех компонентов управленческой деятельности, проблем психологии и этики менеджмен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ладает умением выявлять необходимость изменений в социально-экономических системах и организовывать реализацию таких изменени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стадии жизненного цикла</w:t>
            </w:r>
          </w:p>
          <w:p>
            <w:pPr>
              <w:pStyle w:val="Style21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циально-экономических систем организац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щность, методы, факторы изменений в организац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бенности управления изменениями коммерческой организац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Фрагментарное представление об основных стадиях жизненн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социально-экономических систем организации; о </w:t>
            </w:r>
            <w:r>
              <w:rPr>
                <w:rFonts w:cs="Times New Roman" w:ascii="Times New Roman" w:hAnsi="Times New Roman"/>
                <w:iCs/>
              </w:rPr>
              <w:t>сущности, методах, факторах изменений в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 особенностях управления изменениями коммерческ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полные представления об основных стадиях жизнен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оциально-экономических систем организации; о сущности, методах, факторах изменений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 особенностях управления изменениями коммерческ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, но содержащие отдельные пробелы и представления об основных стадиях жизнен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оциально-экономических систем организации; о сущности, методах, факторах изменений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 особенностях управления изменениями коммерческой организац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 систематические представления об основных стадиях жизненного цикла социально-экономических систем организации; о сущности, методах, факторах изменений в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б особенностях управления изменениями коммерческ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необходимость изменений в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финансово-экономическую деятельности, текущих и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х изменений в организации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атывать мероприятия по управлению процессами изменений в организации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 их экономическое обосновани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рагментарное 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необходимость изменений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финансово-экономическую деятельности, текущи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ожных изменений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атывать мероприятия по управлению процессами изменений в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их экономическое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систематическое 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необходимость изменений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финансово-экономическую деятельности, текущих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ожных изменений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атывать мероприятия по управлению процессами изменений в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их экономическое обосн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 выявлять необходимость изменений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финансово-экономическую деятельности, текущих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ых изменений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атывать мероприятия по управлению процессами изменений в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и их экономическое обоснова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формированное 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необходимость изменений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финансово-экономическую деятельности, текущ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ожных изменений в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атывать мероприятия по управлению процессами изменений в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 их экономическое обоснование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3. Критически оценивает и обобщает имеющиеся теоретические концепции, подходы и управленческие практики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оретические концепции и под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и корпоративного управле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представление 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оретических концепциях и под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и корпоратив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полные представления о теоретических концепциях и под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ки корпоратив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ые, но содержащие отдельные пробелы представления о теоретических концепциях и под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 корпоратив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ые систематические представления о теоретических концепциях и подх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ки корпоративного управления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итически оценивать, обобща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актуальные практики управле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рагментарное 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итически оценивать, обобща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актуальные практики управл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истематическое применение уме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ритически оценивать, обобща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актуальные практики управл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ритически оценивать, обобща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актуальные практики управл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ое умение критически оценивать, обобщ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актуальные практики управ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ПКН-3 - Способность осуществлять оценку эффективности и результативности деятельности организации в целом и отдельных проектов, разрабатывать для этого методики оценки и необходимые показатели с учётом факторов риска и в условиях неопределённости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. Проводит расчеты эффективности и обосновывает управленческие решения, связанные с осуществлением реальных и финансовых инвестиций, с учетом факторов риска и в условиях неопределенности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Знать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ность ценностно-ориентированного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тоимостного) подхода к управлению бизнесом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инвестиций и риск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представление о 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ущности ценностно-ориентированного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(стоимостного) подхода к управлению бизнесом; о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идах инвестиций и риск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полные представления сущность ценностно-ориентирован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тоимостного) подхода к управлению бизне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ы инвестиций и риск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формированные, но содержащие отдельные пробелы представлен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ущность ценностно-ориентиров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(стоимостного) подхода к управлению бизне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иды инвестиций и риск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формированные систематические представлен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ущность ценностно-ориентиров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(стоимостного) подхода к управлению бизне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иды инвестиций и рис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считывать показател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эффективности бизнес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рассчитывать показатели эффективности бизнес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истематическое применение умений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рассчитывать показатели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эффективности бизнес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рассчитывать показател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эффективности бизнеса.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ое умение рассчитывать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 бизнес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рименяет инструменты количественного и качественного анализа субъектов управления в целях разработки мероприятий по совершенствованию их деятельности.</w:t>
            </w:r>
          </w:p>
        </w:tc>
      </w:tr>
      <w:tr>
        <w:trPr>
          <w:trHeight w:val="10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струменты количественного 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ачественного анализа субъектов управления 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новы взаимосвязи стратегических финансовы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казателей деятельности организац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арное представление об инструментах количественного и качественного анализа субъектов управления и основы взаимосвязи стратегических финансовых показателей деятельности организац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лные представления об 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инструментах количественного и качественного анализа субъектов управления и основы взаимосвязи стратегических финансовых показателей деятельности организац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ые, но содержащие отдельные пробелы представления об 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инструментах количественного и качественного анализа субъектов управления и основы взаимосвязи стратегических финансовых показателей деятельности организац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ые систематические представления об 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инструментах количественного и качественного анализа субъектов управления и основы взаимосвязи стратегических финансовых показателей деятельности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54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</w:t>
            </w:r>
          </w:p>
          <w:p>
            <w:pPr>
              <w:pStyle w:val="Style26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менять инструменты анализа субъектов</w:t>
            </w:r>
          </w:p>
          <w:p>
            <w:pPr>
              <w:pStyle w:val="Style26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правления и разрабатывать стратегии</w:t>
            </w:r>
          </w:p>
          <w:p>
            <w:pPr>
              <w:pStyle w:val="Style26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тойчивого роста компан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именять инструменты анализа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правления и разрабатывать страте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тойчивого роста компан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истематическое ум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применять инструменты анализа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правления и разрабатывать страте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тойчивого роста компан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применять инструменты анализа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правления и разрабатывать страте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тойчивого роста компа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iCs/>
              </w:rPr>
              <w:t>применять инструменты анализа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я и разрабатывать страте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ойчивого роста компан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Разрабатывает систему диагностики и выявления негативных факторов развития бизнеса организации</w:t>
            </w:r>
          </w:p>
        </w:tc>
      </w:tr>
      <w:tr>
        <w:trPr>
          <w:trHeight w:val="17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Знать: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атегии развития бизнеса, инструмент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агностики развития компани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представление о </w:t>
            </w:r>
            <w:r>
              <w:rPr>
                <w:rFonts w:cs="Times New Roman" w:ascii="Times New Roman" w:hAnsi="Times New Roman"/>
                <w:bCs/>
              </w:rPr>
              <w:t>стратегиях развития бизнеса, инстр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агностики развития компан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полные представления о стратегиях развития бизнеса, инстр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и развития компан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ые, но содержащие отдельные пробелы представления о стратегиях развития бизнеса, инстр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и развития компан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ые систематические представления о стратегиях развития бизнеса, инструм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и развития компа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23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являть факторы развития бизнес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являть факторы развития бизнес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истематическое ум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являть факторы развития бизнес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являть факторы развития бизнес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bCs/>
                <w:iCs/>
              </w:rPr>
              <w:t>выявлять факторы развития бизнес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424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ализует способность принятия и реализации управленческих решений, направленных на снижение вероятности возникновения неблагоприятного результата и минимизацию возможных потерь проекта, вызванных его реализацией.</w:t>
            </w:r>
          </w:p>
        </w:tc>
      </w:tr>
      <w:tr>
        <w:trPr>
          <w:trHeight w:val="28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ые факторы реализации проект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арное представление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х факторах реализации проект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лные представл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х факторах реализации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формированные, но содержащие отдельные пробелы представл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зможных факторах реализации проек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формированные си-систематические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озможных факторах реализации проек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7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ть методику расчета возможного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щерба, связанного с рисками проек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Фрагментарное умение применять методику расчета возможного ущерба, связанного с рисками про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Несистематическое умение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приме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ику расчета возм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щерба, связанного с рисками про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 применять методику расчета возм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ущерба, связанного с рисками про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формированное умение применять методику расчета возм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щерба, связанного с рисками про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4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ет методы анализа эффективности реализации экономических проектов, а также методики их оценки.</w:t>
            </w:r>
          </w:p>
        </w:tc>
      </w:tr>
      <w:tr>
        <w:trPr>
          <w:trHeight w:val="7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: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эффективности реализации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арное представление о</w:t>
            </w:r>
          </w:p>
          <w:p>
            <w:pPr>
              <w:pStyle w:val="Style26"/>
              <w:tabs>
                <w:tab w:val="clear" w:pos="708"/>
                <w:tab w:val="left" w:pos="218" w:leader="none"/>
              </w:tabs>
              <w:rPr/>
            </w:pPr>
            <w:r>
              <w:rPr>
                <w:rFonts w:cs="Times New Roman" w:ascii="Times New Roman" w:hAnsi="Times New Roman"/>
              </w:rPr>
              <w:t>показатели эффективности реализации</w:t>
            </w:r>
          </w:p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олные представления о показатели эффективност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 использовать показатели эффективност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ое умение использовать показатели эффективност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22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атывать методы анализа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и реализации проекта и применять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ки их оцен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арное представление о</w:t>
            </w:r>
          </w:p>
          <w:p>
            <w:pPr>
              <w:pStyle w:val="Style26"/>
              <w:tabs>
                <w:tab w:val="clear" w:pos="708"/>
                <w:tab w:val="left" w:pos="218" w:leader="none"/>
              </w:tabs>
              <w:rPr/>
            </w:pPr>
            <w:r>
              <w:rPr>
                <w:rFonts w:cs="Times New Roman" w:ascii="Times New Roman" w:hAnsi="Times New Roman"/>
              </w:rPr>
              <w:t>разработке методов анализа</w:t>
            </w:r>
          </w:p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 реализации проекта и применении методики их оцен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олные представления о разработке методов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 реализации проекта и применении методики их оцен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целом успешное, но содержащее отдельные пробелы умение разрабатывать методы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сти реализации проекта и приме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их оцен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ое умение разрабатывать методы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сти реализации проекта и приме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их оцен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.</w:t>
            </w:r>
          </w:p>
        </w:tc>
      </w:tr>
      <w:tr>
        <w:trPr>
          <w:trHeight w:val="2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-7 - Способность проводить научные исследования, оценивать и оформлять их результаты</w:t>
            </w:r>
          </w:p>
        </w:tc>
      </w:tr>
      <w:tr>
        <w:trPr>
          <w:trHeight w:val="2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рименяет методы прикладных научных исследований.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оды проведения науч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Фрагментарное представление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ах проведения научных исслед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полны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ах проведения научных исслед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, но содержащие отдельные пробелы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ах проведения научных исследов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ые систематически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ах проведения научных исслед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, тестовые задания, вопросы к зачету, отчет по НИР, индивидуальный план работы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меть: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менять методы проведения научных исследовани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Фрагментар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менять методы проведения научных исслед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есистематическое применение умен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менять методы проведения научных исслед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целом успешное, но содержащее отдельные пробелы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менять методы проведения научных исследов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формирован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менять методы проведения научных исслед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, тестовые задания, вопросы к зачету, отчет по НИР, индивидуальный план работы</w:t>
            </w:r>
          </w:p>
        </w:tc>
      </w:tr>
      <w:tr>
        <w:trPr>
          <w:trHeight w:val="2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амостоятельно изучает новые методики и методы исследования, в том числе в новых видах профессиональной деятельности.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самостоятельного изучения новых методик и методов исследования, в том числе в новых видах профессиональной деятельности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представление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ах самостоятельного изучения новых методик и методов исследования, в том числе в новых видах профессиональ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олны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ах самостоятельного изучения новых методик и методов исследования, в том числе в новых видах профессиональ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, но содержащие отдельные пробелы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ах самостоятельного изучения новых методик и методов исследования, в том числе в новых видах профессиональной деятель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 систематически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ах самостоятельного изучения новых методик и методов исследования, в том числе в новых видах профессиона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опросы для оценки знаний и умений, тестовые задания, вопросы к зачету, отчет по НИР, индивидуальный план работы 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о изучать новые методики и методы исследования, в том числе в новых видах профессиональной деятельност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о изучать новые методики и методы исследования, в том числе в новых видах профессиональ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систематическое применение умен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о изучать новые методики и методы исследования, в том числе в новых видах профессиональ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целом успешное, но содержащее отдельные пробелы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о изучать новые методики и методы исследования, в том числе в новых видах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о изучать новые методики и методы исследования, в том числе в новых видах профессиона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оценки знаний и умений, тестовые задания, вопросы к зачету, отчет по НИР, индивидуальный план работы</w:t>
            </w:r>
          </w:p>
        </w:tc>
      </w:tr>
      <w:tr>
        <w:trPr>
          <w:trHeight w:val="2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Выдвигает самостоятельные гипотезы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формирования и выдвижения самостоятельных гипот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представление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тодах формирования и выдвижения самостоятельных гипоте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олны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тодах формирования и выдвижения самостоятельных гипоте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, но содержащие отдельные пробелы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тодах формирования и выдвижения самостоятельных гипоте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 систематически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тодах формирования и выдвижения самостоятельных гипоте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опросы для оценки знаний и умений, тестовые задания, вопросы к зачету, отчет по НИР, индивидуальный план работы 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вигать самостоятельные гипотезы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вигать самостоятельные гипотез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систематическое применение умен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вигать самостоятельные гипотез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целом успешное, но содержащее отдельные пробелы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вигать самостоятельные гипотез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вигать самостоятельные гипоте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просы для оценки знаний и умений, тестовые задания, вопросы к зачету, отчет по НИР, индивидуальный план работы</w:t>
            </w:r>
          </w:p>
        </w:tc>
      </w:tr>
      <w:tr>
        <w:trPr>
          <w:trHeight w:val="299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ормляет результаты исследований в форме аналитических записок, докладов и научных статей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зложения результатов исследований в форме аналитических записок, докладов и научных ста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представление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х изложения результатов исследований в форме аналитических записок, докладов и научных стат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олны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зложения результатов исследований в форме аналитических записок, докладов и научных стат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, но содержащие отдельные пробелы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зложения результатов исследований в форме аналитических записок, докладов и научных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ые систематические представлени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зложения результатов исследований в форме аналитических записок, докладов и научных ста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опросы для оценки знаний и умений, тестовые задания, вопросы к зачету, отчет по НИР, индивидуальный план работы </w:t>
            </w:r>
          </w:p>
        </w:tc>
      </w:tr>
      <w:tr>
        <w:trPr>
          <w:trHeight w:val="2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результаты исследований в форме аналитических записок, докладов и научных стате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8" w:leader="none"/>
              </w:tabs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рагментар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формлять результаты исследований в форме аналитических записок, докладов и научных стат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систематическое применение умен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формлять результаты исследований в форме аналитических записок, докладов и научных стат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целом успешное, но содержащее отдельные пробелы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формлять результаты исследований в форме аналитических записок, докладов и научных ста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формированное ум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формлять результаты исследований в форме аналитических записок, докладов и научных ста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просы для оценки знаний и умений, тестовые задания, вопросы к зачету, отчет по НИР, индивидуальный план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 </w:t>
      </w:r>
      <w:bookmarkStart w:id="1" w:name="_Hlk13290348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я или иные материалы, необходимые для оценки знаний и умений, характеризующих формирование компетенций в процессе освоения ОП ВО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оценки знаний и умений, характеризующих формирование компетен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</w:p>
        </w:tc>
      </w:tr>
      <w:tr>
        <w:trPr>
          <w:trHeight w:val="39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1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науки менедж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менедж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ко-методологические особенности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дии жизненного цикла социально-экономических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методы, факторы изменений в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изменениями коммерческой организ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концепции, подходы и практики корпоратив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анализ деятельности предприятия, выявить оптимальные пути его улучш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правленческой деятельности и основных концепций менеджмента, всех компонентов управленческой деятельности, проблем психологии и этики менеджмен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еобходимость изменений 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системах и организовывать реализацию таких измен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нансово-экономическую деятельности, текущих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х изменений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управлению процессами изменений в организации и их экономическое обосн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, обобщать и анализировать актуальные практики управл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чное исследование: понятие, цель, объект и предмет.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основные виды научного исследования.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целеполагание»? Как взаимосвязаны цель и задачи исследования?</w:t>
            </w:r>
          </w:p>
        </w:tc>
      </w:tr>
      <w:tr>
        <w:trPr>
          <w:trHeight w:val="34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то понимается под научной проблемой в исследовании?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Этапы научно-исследовательской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вы закономерности развития современного рынка?</w:t>
            </w:r>
          </w:p>
        </w:tc>
      </w:tr>
      <w:tr>
        <w:trPr>
          <w:trHeight w:val="4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зовите методы исследования современного рынка в рамках системного подхода.</w:t>
            </w:r>
          </w:p>
        </w:tc>
      </w:tr>
      <w:tr>
        <w:trPr>
          <w:trHeight w:val="39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кие макроэкономические показатели характеризуют развитие современного рынка?</w:t>
            </w:r>
          </w:p>
        </w:tc>
      </w:tr>
      <w:tr>
        <w:trPr>
          <w:trHeight w:val="3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зовите основные показатели, применяемые для оценки эффективности деятельности организаций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сновные направления развития управленческой мысли</w:t>
            </w:r>
          </w:p>
        </w:tc>
      </w:tr>
      <w:tr>
        <w:trPr>
          <w:trHeight w:val="3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то понимают под научной гипотезой?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ковы этапы развития научных гипотез и трансформации в теорию?</w:t>
            </w:r>
          </w:p>
        </w:tc>
      </w:tr>
      <w:tr>
        <w:trPr>
          <w:trHeight w:val="43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пособы выдвижения гипотез при решении научно-исследовательских задач в области менеджмента.</w:t>
            </w:r>
          </w:p>
        </w:tc>
      </w:tr>
      <w:tr>
        <w:trPr>
          <w:trHeight w:val="3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уть основных международных стандартов управления проектами.?</w:t>
            </w:r>
          </w:p>
        </w:tc>
      </w:tr>
      <w:tr>
        <w:trPr>
          <w:trHeight w:val="45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основные способы оценки эффективности проектов.</w:t>
            </w:r>
          </w:p>
        </w:tc>
      </w:tr>
      <w:tr>
        <w:trPr>
          <w:trHeight w:val="49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Что понимается под стратегией организации?</w:t>
            </w:r>
          </w:p>
        </w:tc>
      </w:tr>
      <w:tr>
        <w:trPr>
          <w:trHeight w:val="6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аковы основные принципы разработки «дорожных карт» в финансовом менеджменте?</w:t>
            </w:r>
          </w:p>
        </w:tc>
      </w:tr>
      <w:tr>
        <w:trPr>
          <w:trHeight w:val="74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чем состоят особенности цифровизации в  области менеджмента?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ценностно-ориентированного (стоимостного) подхода к управлению бизнес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вест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ис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количественного 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го анализа субъектов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заимосвязи стратегических финансовы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развития бизнеса, инструменты диагностики развития комп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факторы реализации про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казатели эффективности бизне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струменты анализа субъектов управления и разрабатывать стратегии устойчивого роста компа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факторы развития бизне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счета возможного ущерба, связанного с рисками про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ы анализа эффективности реализации проекта и применять методики их оцен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то такое метод и методология научных исследований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пределите группировку методов исследования.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Чем отличаются теоретические и эмпирические методы исследования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методы прикладных научных исследований используются в менеджменте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кройте смысл факторного анализа.</w:t>
            </w:r>
          </w:p>
        </w:tc>
      </w:tr>
      <w:tr>
        <w:trPr>
          <w:trHeight w:val="57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существуют подходы формирования, поддержания и развития управленческой деятельности в организации.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ие методы анализа и оценки рисков деятельности организаций применяются в современных условиях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чем состоят особенности методов анализа и оценки рисков деяте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овы основные способы минимизации риск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изаций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ратегии управления рисками в организациях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чем заключается основная цель риск-менеджмента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Что такое стратегия высокого риска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Раскройте основные стад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новых продуктов и услуг?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акие организации относятся к инновационно активным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ектирование организационной структуры. Планирование и этапы организационного проектирования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Перечислите уровни и стадии развития социальной ответственности компании?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аковы основные требования к оформлению результатов анализа и оценки?</w:t>
            </w:r>
          </w:p>
        </w:tc>
      </w:tr>
      <w:tr>
        <w:trPr>
          <w:trHeight w:val="43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Что понимается под экспертно-аналитической деятельностью?</w:t>
            </w:r>
          </w:p>
        </w:tc>
      </w:tr>
      <w:tr>
        <w:trPr>
          <w:trHeight w:val="5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проведения научны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самостоятельного изучения новых методик и методов исследования, в том числе в новых вид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ы формирования и выдвижения самостоятельных гипотез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изложения результатов исследований в форме аналитических записок, докладов и научных стат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й в форме аналитических записок, докладов и научных ста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ы проведения научных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изучать новые методики и методы исследования, в том числе в новых вид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самостоятельные гипоте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ем обусловлен выбор методов научного исследования? </w:t>
            </w:r>
          </w:p>
        </w:tc>
      </w:tr>
      <w:tr>
        <w:trPr>
          <w:trHeight w:val="6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Что такое рабочий план научного исследования?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  <w:tab w:val="left" w:pos="3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Как формулируется гипотеза научного исследования?</w:t>
            </w:r>
          </w:p>
        </w:tc>
      </w:tr>
      <w:tr>
        <w:trPr>
          <w:trHeight w:val="79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формулируйте основные способы формирования и выдвижения самостоятельных гипотез.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 общий алгоритм изучения новых методик и методов исследования?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вы основные этапы анализа методического инструментария финансового менеджмента?</w:t>
            </w:r>
          </w:p>
        </w:tc>
      </w:tr>
      <w:tr>
        <w:trPr>
          <w:trHeight w:val="34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апы подготовки научных публикаций.</w:t>
            </w:r>
          </w:p>
        </w:tc>
      </w:tr>
      <w:tr>
        <w:trPr>
          <w:trHeight w:val="21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ковы общие принципы построения научной статьи?</w:t>
            </w:r>
          </w:p>
        </w:tc>
      </w:tr>
      <w:tr>
        <w:trPr>
          <w:trHeight w:val="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овы критерии написания научной статьи по содержанию и форме изложения?</w:t>
            </w:r>
          </w:p>
        </w:tc>
      </w:tr>
      <w:tr>
        <w:trPr>
          <w:trHeight w:val="54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авила изложения результатов исследований в форме научных докладов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каких случаях в практике проектного менеджмента составляют аналитическую записку?</w:t>
            </w:r>
          </w:p>
        </w:tc>
      </w:tr>
      <w:tr>
        <w:trPr>
          <w:trHeight w:val="3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Этапы подготовки устного выступления.</w:t>
            </w:r>
          </w:p>
        </w:tc>
      </w:tr>
      <w:tr>
        <w:trPr>
          <w:trHeight w:val="52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Каковы общие принципы устной презентации результатов исследования?</w:t>
            </w:r>
          </w:p>
        </w:tc>
      </w:tr>
      <w:tr>
        <w:trPr>
          <w:trHeight w:val="52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Основные критерии оценки научного выступления.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Правила проведения научной дискуссии.</w:t>
            </w:r>
          </w:p>
        </w:tc>
      </w:tr>
      <w:tr>
        <w:trPr>
          <w:trHeight w:val="2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Структура публичного выступ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 </w:t>
      </w:r>
      <w:bookmarkStart w:id="2" w:name="_Hlk13290335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материалы, определяющие процедуры оценивания знаний и умений, характеризующих степень сформированности компетенций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промежуточной аттестации - зачет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наний и умений, характеризующих степень сформированности компетенций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«зачтено»</w:t>
      </w:r>
      <w:r>
        <w:rPr>
          <w:rFonts w:cs="Times New Roman" w:ascii="Times New Roman" w:hAnsi="Times New Roman"/>
          <w:i/>
          <w:sz w:val="24"/>
          <w:szCs w:val="24"/>
        </w:rPr>
        <w:t xml:space="preserve"> выставляется в том случае, если компетенция по дисциплине освоена. Оценка выставляется при получении обучающимся более 50 баллов. При этом он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нает:</w:t>
      </w:r>
      <w:r>
        <w:rPr>
          <w:rFonts w:cs="Times New Roman" w:ascii="Times New Roman" w:hAnsi="Times New Roman"/>
          <w:iCs/>
          <w:sz w:val="24"/>
          <w:szCs w:val="24"/>
        </w:rPr>
        <w:t xml:space="preserve"> способы определять круг задач научного исследования в рамках поставленной цели, определять связи между ними; методы проведения научных исследований; способы выдвижения гипотез при решении научно-исследовательских задач в области менеджмента, их доказательства или опровержения; оптимальные способы решения задач и ожидаемые результаты научного исследования; аналитический инструментарий для количественной и качественной оценки процессов и проблемных ситуаций в сфере менеджмента; методы анализа решения поставленных задач, корректировки способов их решения; способы изложения результатов исследований в форме аналитических записок, докладов и научных статей и публичного представления полученных в ходе научного исследования результатов;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ет: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ить круг задач научного исследования в рамках поставленной цели, определять связи между ними; использовать методы проведения научных исследований; обоснованно применять способы выдвижения гипотез при решении научно-исследовательских задач в области менеджмента, их доказательства или опровержения; предлагать оптимальные способы решения задач и ожидаемые результаты научного исследования в сфере менеджмента; применять аналитический инструментарий для количественной и качественной оценки процессов и проблемных ситуаций в сфере менеджмента; анализировать решение поставленных задач и корректировать способов их решения; излагать результаты исследований в форме аналитических записок, докладов и научных статей и публично представлять полученные в ходе научного исследования результаты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 «не зачтено»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ставляется в том случае, если компетенция по дисциплине освоена. Оценка выставляется при получении обучающимся менее 50 баллов. При этом он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е знает:</w:t>
      </w:r>
      <w:r>
        <w:rPr>
          <w:rFonts w:cs="Times New Roman" w:ascii="Times New Roman" w:hAnsi="Times New Roman"/>
          <w:iCs/>
          <w:sz w:val="24"/>
          <w:szCs w:val="24"/>
        </w:rPr>
        <w:t xml:space="preserve"> способы определять круг задач научного исследования в рамках поставленной цели, определять связи между ними; методы проведения научных исследований; способы выдвижения гипотез при решении научно-исследовательских задач в области менеджмента, их доказательства или опровержения; оптимальные способы решения задач и ожидаемые результаты научного исследования; аналитический инструментарий для количественной и качественной оценки процессов и проблемных ситуаций в сфере менеджмента; методы анализа решения поставленных задач, корректировки способов их решения; способы изложения результатов исследований в форме аналитических записок, докладов и научных статей и публичного представления полученных в ходе научного исследования результатов;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е умеет: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ить круг задач научного исследования в рамках поставленной цели, определять связи между ними; использовать методы проведения научных исследований; обоснованно применять способы выдвижения гипотез при решении научно-исследовательских задач в области менеджмента, их доказательства или опровержения; предлагать оптимальные способы решения задач и ожидаемые результаты научного исследования в сфере менеджмента; применять аналитический инструментарий для количественной и качественной оценки процессов и проблемных ситуаций в сфере менеджмента; анализировать решение поставленных задач и корректировать способов их решения; излагать результаты исследований в форме аналитических записок, докладов и научных статей и публично представлять полученные в ходе научного исследования результаты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Bliss Pro">
    <w:altName w:val="Franklin Gothic Medium Cond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eastAsia="Calibri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eastAsia="Calibri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position w:val="0"/>
      <w:sz w:val="24"/>
      <w:vertAlign w:val="baseli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40"/>
      <w:szCs w:val="4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Заголовок Знак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21">
    <w:name w:val="Заголовок №2 Знак"/>
    <w:qFormat/>
    <w:rPr>
      <w:rFonts w:ascii="Times New Roman" w:hAnsi="Times New Roman" w:eastAsia="Times New Roman" w:cs="Times New Roman"/>
      <w:color w:val="000000"/>
      <w:sz w:val="28"/>
      <w:szCs w:val="28"/>
      <w:lang w:bidi="en-US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Candara13pt">
    <w:name w:val="Заголовок №2 + Candara;13 pt;Курсив"/>
    <w:qFormat/>
    <w:rPr>
      <w:rFonts w:ascii="Candara" w:hAnsi="Candara" w:eastAsia="Candara" w:cs="Candara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75pt1">
    <w:name w:val="Основной текст + 7;5 pt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pacing w:val="-10"/>
      <w:sz w:val="24"/>
      <w:szCs w:val="24"/>
    </w:rPr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51">
    <w:name w:val="Font Style51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56">
    <w:name w:val="Font Style56"/>
    <w:qFormat/>
    <w:rPr>
      <w:rFonts w:ascii="Cambria" w:hAnsi="Cambria" w:cs="Cambria"/>
      <w:b/>
      <w:bCs/>
      <w:sz w:val="16"/>
      <w:szCs w:val="16"/>
    </w:rPr>
  </w:style>
  <w:style w:type="character" w:styleId="FontStyle24">
    <w:name w:val="Font Style24"/>
    <w:qFormat/>
    <w:rPr>
      <w:rFonts w:ascii="Arial Narrow" w:hAnsi="Arial Narrow" w:cs="Arial Narrow"/>
      <w:b/>
      <w:bCs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22">
    <w:name w:val="Основной текст (2)_"/>
    <w:qFormat/>
    <w:rPr>
      <w:rFonts w:eastAsia="Times New Roman" w:cs="Times New Roman"/>
      <w:sz w:val="26"/>
      <w:szCs w:val="26"/>
      <w:shd w:fill="FFFFFF" w:val="clear"/>
    </w:rPr>
  </w:style>
  <w:style w:type="character" w:styleId="FontStyle101">
    <w:name w:val="Font Style101"/>
    <w:qFormat/>
    <w:rPr>
      <w:rFonts w:ascii="Century Schoolbook" w:hAnsi="Century Schoolbook" w:cs="Century Schoolbook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Заголовок №2"/>
    <w:basedOn w:val="Normal"/>
    <w:qFormat/>
    <w:pPr>
      <w:keepNext w:val="true"/>
      <w:keepLines/>
      <w:autoSpaceDE w:val="false"/>
      <w:spacing w:before="0" w:after="0"/>
      <w:ind w:firstLine="709"/>
      <w:contextualSpacing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bidi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widowControl w:val="false"/>
      <w:suppressAutoHyphens w:val="tru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2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5" w:before="0" w:after="0"/>
      <w:ind w:firstLine="667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  <w:ind w:hanging="1757"/>
    </w:pPr>
    <w:rPr>
      <w:rFonts w:ascii="Cambria" w:hAnsi="Cambria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 w:before="0" w:after="0"/>
      <w:ind w:hanging="235"/>
      <w:jc w:val="both"/>
    </w:pPr>
    <w:rPr>
      <w:rFonts w:ascii="Arial" w:hAnsi="Arial" w:eastAsia="Times New Roman" w:cs="Arial"/>
      <w:sz w:val="24"/>
      <w:szCs w:val="24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2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5">
    <w:name w:val="Маркированный."/>
    <w:basedOn w:val="Normal"/>
    <w:qFormat/>
    <w:pPr>
      <w:spacing w:lineRule="auto" w:line="240" w:before="0" w:after="0"/>
      <w:ind w:left="960" w:hanging="360"/>
    </w:pPr>
    <w:rPr>
      <w:rFonts w:ascii="Times New Roman" w:hAnsi="Times New Roman" w:eastAsia="Calibri" w:cs="Times New Roman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eastAsia="Times New Roman" w:cs="Times New Roman"/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1" w:before="0" w:after="0"/>
      <w:ind w:firstLine="2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 w:before="0" w:after="0"/>
      <w:ind w:hanging="30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80" w:after="180"/>
      <w:ind w:hanging="2200"/>
      <w:jc w:val="both"/>
    </w:pPr>
    <w:rPr>
      <w:rFonts w:ascii="Lucida Sans Unicode" w:hAnsi="Lucida Sans Unicode" w:eastAsia="Lucida Sans Unicode" w:cs="Lucida Sans Unicode"/>
      <w:spacing w:val="-10"/>
      <w:sz w:val="19"/>
      <w:szCs w:val="19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02:00Z</dcterms:created>
  <dc:creator>administrator</dc:creator>
  <dc:description/>
  <cp:keywords/>
  <dc:language>en-US</dc:language>
  <cp:lastModifiedBy>Александр Рубин</cp:lastModifiedBy>
  <dcterms:modified xsi:type="dcterms:W3CDTF">2023-10-17T16:30:00Z</dcterms:modified>
  <cp:revision>4</cp:revision>
  <dc:subject/>
  <dc:title/>
</cp:coreProperties>
</file>